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French a Day (Écout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hier de Léandre - podcast du 31 janvier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etitia a 3 filles:  Micaela, Felicia, et Li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emin = la route qu'on utilise pour aller quelque place</w:t>
        <w:tab/>
        <w:tab/>
        <w:t>tomber sur = trou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aperçu (apercevoir) = a remarqué</w:t>
        <w:tab/>
        <w:tab/>
        <w:tab/>
        <w:tab/>
        <w:tab/>
        <w:t xml:space="preserve">le troittoir = le chemin où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oussette = en anglais, "stroller"</w:t>
        <w:tab/>
        <w:tab/>
        <w:tab/>
        <w:tab/>
        <w:tab/>
        <w:t xml:space="preserve">         marche, à côté de la 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Questions de compréhens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Léandre est un garçon dans la classe de quelle fille? 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Avec qui est-ce que Léandre va à l'école? 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Pourquoi est-ce que Laetitia et les filles se sont arrêtées sur le chemin de l'école? 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Qu'est-ce qu'elles ont trouvé au milieu du trottoir? 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Qu'est-ce que Laetitia appelle la poussette de Lisa?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Comment se sentait Felicia après avoir rendu le cahier à Léandre?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French a Day (Écout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hier de Léandre - podcast du 31 janvier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etitia a 3 filles:  Micaela, Felicia, et Li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emin = la route qu'on utilise pour aller quelque place</w:t>
        <w:tab/>
        <w:tab/>
        <w:t>tomber sur = trou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aperçu (apercevoir) = a remarqué</w:t>
        <w:tab/>
        <w:tab/>
        <w:tab/>
        <w:tab/>
        <w:tab/>
        <w:t xml:space="preserve">le troittoir = le chemin où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oussette = en anglais, "stroller"</w:t>
        <w:tab/>
        <w:tab/>
        <w:tab/>
        <w:tab/>
        <w:tab/>
        <w:t xml:space="preserve">         marche, à côté de la 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Questions de compréhens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Léandre est un garçon dans la classe de quelle fille? 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Avec qui est-ce que Léandre va à l'école? 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Pourquoi est-ce que Laetitia et les filles se sont arrêtées sur le chemin de l'école? 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Qu'est-ce qu'elles ont trouvé au milieu du trottoir? 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Qu'est-ce que Laetitia appelle la poussette de Lisa?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Comment se sentait Felicia après avoir rendu le cahier à Léandre? 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58:00Z</dcterms:created>
  <dc:creator>rubina khan</dc:creator>
  <dc:description/>
  <cp:keywords/>
  <dc:language>en-US</dc:language>
  <cp:lastModifiedBy>rubina khan</cp:lastModifiedBy>
  <dcterms:modified xsi:type="dcterms:W3CDTF">2012-02-24T04:34:00Z</dcterms:modified>
  <cp:revision>6</cp:revision>
  <dc:subject/>
  <dc:title>FSF4U</dc:title>
</cp:coreProperties>
</file>